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 2020-2023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b/>
                <w:b/>
                <w:smallCaps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b/>
                <w:smallCaps/>
                <w:color w:val="000000"/>
                <w:sz w:val="28"/>
                <w:szCs w:val="28"/>
              </w:rPr>
              <w:t>Pozyskiwanie środków z Funduszy Europejski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S4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Humanisty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olonistyki i Dziennikarstwa</w:t>
            </w:r>
          </w:p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onistyka stosowa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udia 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, semestr 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dmiot obowiąz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yk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r A. Wale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Dr A. Walenia </w:t>
            </w:r>
          </w:p>
        </w:tc>
      </w:tr>
    </w:tbl>
    <w:p>
      <w:pPr>
        <w:pStyle w:val="Podpunkty"/>
        <w:ind w:left="284" w:hanging="0"/>
        <w:rPr>
          <w:rFonts w:ascii="Corbel" w:hAnsi="Corbel" w:cs="Corbel"/>
          <w:sz w:val="20"/>
        </w:rPr>
      </w:pPr>
      <w:r>
        <w:rPr>
          <w:rFonts w:cs="Corbel" w:ascii="Corbel" w:hAnsi="Corbel"/>
          <w:sz w:val="20"/>
        </w:rPr>
      </w:r>
    </w:p>
    <w:p>
      <w:pPr>
        <w:pStyle w:val="Podpunkty"/>
        <w:ind w:left="284" w:hanging="0"/>
        <w:rPr>
          <w:rFonts w:ascii="Corbel" w:hAnsi="Corbel" w:cs="Corbel"/>
          <w:sz w:val="20"/>
        </w:rPr>
      </w:pPr>
      <w:r>
        <w:rPr>
          <w:rFonts w:cs="Corbel" w:ascii="Corbel" w:hAnsi="Corbel"/>
          <w:sz w:val="20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>1.1</w:t>
      </w:r>
      <w:r>
        <w:rPr/>
        <w:t xml:space="preserve">.Formy zajęć dydaktycznych, wymiar godzin i punktów ECTS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</w:t>
            </w:r>
          </w:p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0"/>
          <w:lang w:eastAsia="en-US"/>
        </w:rPr>
      </w:pPr>
      <w:r>
        <w:rPr>
          <w:rFonts w:cs="Corbel" w:ascii="Corbel" w:hAnsi="Corbel"/>
          <w:b w:val="false"/>
          <w:sz w:val="20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0"/>
          <w:lang w:eastAsia="en-US"/>
        </w:rPr>
      </w:pPr>
      <w:r>
        <w:rPr>
          <w:rFonts w:cs="Corbel" w:ascii="Corbel" w:hAnsi="Corbel"/>
          <w:b w:val="false"/>
          <w:sz w:val="20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Cs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Znajomość podstawowych zagadnień dotyczących Unii Europejski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16"/>
          <w:szCs w:val="16"/>
        </w:rPr>
      </w:pPr>
      <w:r>
        <w:rPr>
          <w:rFonts w:cs="Corbel" w:ascii="Corbel" w:hAnsi="Corbel"/>
          <w:b w:val="false"/>
          <w:i/>
          <w:sz w:val="16"/>
          <w:szCs w:val="16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doskonalenie znajomości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zasad 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funkcjonowania systemu dystrybucji środków pochodzących z Funduszy Europejskich w praktyc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zapoznanie studentów z 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różnymi źródłami finansowania z Funduszy Europejski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kształcenie umiejętności przygotowywania dokumentacji aplikacyj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16"/>
          <w:szCs w:val="16"/>
        </w:rPr>
      </w:pPr>
      <w:r>
        <w:rPr>
          <w:rFonts w:cs="Corbel" w:ascii="Corbel" w:hAnsi="Corbel"/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946"/>
        <w:gridCol w:w="170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kształcenia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student/ka zna szczegółowo zasady aplikowania o środki pochodzące z Funduszy Europejskich, ma wiedzę na temat źródeł informacji dotyczących pozyskiwania dot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student/ka potrafi przygotować projekt związany z wybraną sferą działań w kulturze i ma elementarne umiejętności pozwalające sporządzać wnioski o przyznanie środków na ich realizacj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student/ka jest gotów do pracy w zespole analizującym różne problemy rozwoju regionów i realizacji projektów i programów U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 w:before="0" w:after="0"/>
        <w:ind w:left="426" w:hanging="0"/>
        <w:contextualSpacing w:val="false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 w:val="false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0"/>
        <w:ind w:left="1080" w:hanging="0"/>
        <w:contextualSpacing w:val="false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-250" w:firstLine="25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 w:val="false"/>
              <w:rPr>
                <w:rFonts w:ascii="Corbel" w:hAnsi="Corbel" w:cs="Corbel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i/>
                <w:sz w:val="24"/>
                <w:szCs w:val="24"/>
              </w:rPr>
              <w:t>Nie dotyczy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 w:val="false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 w:before="0" w:after="0"/>
        <w:contextualSpacing w:val="false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708" w:hanging="708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1. Geneza i istota funduszy europejski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Podstawowe pojęcia związane z funduszami europejskim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 Istota pomocy publicznej w finansowaniu projektów ze środków funduszy europejski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 Fundusze strukturalne i programy operacyjne w Polsce w perspektywie finansowej 2014-2020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 Źródła informacji o programach i działaniach odpowiednich dla planowanego projektu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 Cykl zarządzania projektem wspófinansowanym ze środków unij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 Przebieg procesu aplikowania i oceny wniosku o dofinansowan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. Przygotowanie dokumentacji aplikacyjnej dla projektu miękkiego (wniosku, załączników)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 w:val="fals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>prezentacje multimedialne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 w:val="fals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>praca w grupach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 w:val="fals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>ćwiczenia praktyczne z dokumentacją konkursową – analiza przypadków, dyskusja, rozwiązywanie problemów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eastAsia="Times New Roman" w:cs="Corbel"/>
          <w:caps w:val="false"/>
          <w:smallCaps w:val="false"/>
          <w:sz w:val="24"/>
          <w:szCs w:val="24"/>
          <w:lang w:eastAsia="pl-PL"/>
        </w:rPr>
      </w:pPr>
      <w:r>
        <w:rPr>
          <w:rFonts w:eastAsia="Times New Roman" w:cs="Corbel" w:ascii="Corbel" w:hAnsi="Corbel"/>
          <w:caps w:val="false"/>
          <w:smallCaps w:val="false"/>
          <w:sz w:val="24"/>
          <w:szCs w:val="24"/>
          <w:lang w:eastAsia="pl-PL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938"/>
        <w:gridCol w:w="170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ocena ze sprawdzianu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z przygotowanego wniosku o dofinansowani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zaliczenia przedmiotu jest czynny udział w zajęciach (dopuszcza się jedną nieusprawiedliwioną nieobecność), przygotowywanie się do nich, napisanie wniosku o dofinansowanie projektu oraz sprawdzianu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Ocena łączna z przygotowanego wniosku, aktywności na zajęciach i sprawdzianu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rzygotowany wniosek 50% ostatecznej oceny</w:t>
            </w:r>
          </w:p>
          <w:p>
            <w:pPr>
              <w:pStyle w:val="Normal"/>
              <w:spacing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Sprawdzian: 40% ostatecznej oceny</w:t>
            </w:r>
          </w:p>
          <w:p>
            <w:pPr>
              <w:pStyle w:val="Normal"/>
              <w:spacing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Aktywny udział w zajęciach: 10% ostatecznej ocen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udział w konsultacjach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przygotowanie do zajęć, napisanie sprawdzianu, przygotowanie wniosk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28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9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1"/>
      </w:tblGrid>
      <w:tr>
        <w:trPr>
          <w:trHeight w:val="397" w:hRule="atLeast"/>
        </w:trPr>
        <w:tc>
          <w:tcPr>
            <w:tcW w:w="9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u w:val="single"/>
              </w:rPr>
              <w:t>Literatura podstawowa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lata-Nalborski K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rojekty z dotacją Podręcznik konsultanta, wnioskodawcy i beneficjenta</w:t>
            </w:r>
            <w:r>
              <w:rPr>
                <w:rFonts w:cs="Corbel" w:ascii="Corbel" w:hAnsi="Corbel"/>
                <w:sz w:val="24"/>
                <w:szCs w:val="24"/>
              </w:rPr>
              <w:t>, Helion 2017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http://www.funduszeeuropejskie.gov.pl</w:t>
            </w:r>
          </w:p>
        </w:tc>
      </w:tr>
      <w:tr>
        <w:trPr>
          <w:trHeight w:val="397" w:hRule="atLeast"/>
        </w:trPr>
        <w:tc>
          <w:tcPr>
            <w:tcW w:w="9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u w:val="single"/>
              </w:rPr>
              <w:t>Literatura uzupełniająca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Aleksander M., Burman W., Nejfeld A., Nejfeld M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Umowa o dofinansowanie unijne</w:t>
            </w:r>
            <w:r>
              <w:rPr>
                <w:rFonts w:cs="Corbel" w:ascii="Corbel" w:hAnsi="Corbel"/>
                <w:sz w:val="24"/>
                <w:szCs w:val="24"/>
              </w:rPr>
              <w:t>, Wiedza i Praktyka 2017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Jeleń I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Kluczowe zasady realizacji projektu unijnego Kompendium dla beneficjentów</w:t>
            </w:r>
            <w:r>
              <w:rPr>
                <w:rFonts w:cs="Corbel" w:ascii="Corbel" w:hAnsi="Corbel"/>
                <w:sz w:val="24"/>
                <w:szCs w:val="24"/>
              </w:rPr>
              <w:t>, Wiedza i Praktyka 2017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Łacny J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Korekty finansowe nakładane przez Komisję Europejską na państwa członkowskie za niezgodne z prawem wydatkowanie funduszy Unii Europejskiej</w:t>
            </w:r>
            <w:r>
              <w:rPr>
                <w:rFonts w:cs="Corbel" w:ascii="Corbel" w:hAnsi="Corbel"/>
                <w:sz w:val="24"/>
                <w:szCs w:val="24"/>
              </w:rPr>
              <w:t>, Wolters Kluwer 2017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eda M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Fundusze unijne i krajowe dla kultury 2016</w:t>
            </w:r>
            <w:r>
              <w:rPr>
                <w:rFonts w:cs="Corbel" w:ascii="Corbel" w:hAnsi="Corbel"/>
                <w:sz w:val="24"/>
                <w:szCs w:val="24"/>
              </w:rPr>
              <w:t>, Wiedza i Praktyka 2015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ikora-Gaca M., Piechowicz M., Kleinowski M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Fundusze i programy Unii Europejskiej wspierające przedsiębiorstwa w perspektywie finansowej 2014-2020</w:t>
            </w:r>
            <w:r>
              <w:rPr>
                <w:rFonts w:cs="Corbel" w:ascii="Corbel" w:hAnsi="Corbel"/>
                <w:sz w:val="24"/>
                <w:szCs w:val="24"/>
              </w:rPr>
              <w:t>, Difin 2016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rzpioła K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Rozliczanie dotacji unijnych</w:t>
            </w:r>
            <w:r>
              <w:rPr>
                <w:rFonts w:cs="Corbel" w:ascii="Corbel" w:hAnsi="Corbel"/>
                <w:sz w:val="24"/>
                <w:szCs w:val="24"/>
              </w:rPr>
              <w:t>, Wiedza i Praktyka 2016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Corbel" w:hAnsi="Corbel" w:cs="Corbel"/>
        <w:b/>
        <w:b/>
        <w:bCs/>
        <w:color w:val="0070C0"/>
      </w:rPr>
    </w:pPr>
    <w:r>
      <w:rPr>
        <w:rFonts w:cs="Corbel" w:ascii="Corbel" w:hAnsi="Corbel"/>
        <w:b/>
        <w:bCs/>
        <w:color w:val="0070C0"/>
      </w:rPr>
      <w:t>PS4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8:03:00Z</dcterms:created>
  <dc:creator>User</dc:creator>
  <dc:description/>
  <cp:keywords/>
  <dc:language>en-US</dc:language>
  <cp:lastModifiedBy>jacek kida</cp:lastModifiedBy>
  <cp:lastPrinted>2017-02-15T13:41:00Z</cp:lastPrinted>
  <dcterms:modified xsi:type="dcterms:W3CDTF">2020-10-28T12:54:00Z</dcterms:modified>
  <cp:revision>10</cp:revision>
  <dc:subject/>
  <dc:title/>
</cp:coreProperties>
</file>